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0 mai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6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</w:t>
      </w:r>
      <w:r>
        <w:rPr>
          <w:b/>
        </w:rPr>
        <w:t xml:space="preserve">«LUANKON AKATA-TERRY GARAGE», </w:t>
      </w:r>
      <w:r>
        <w:rPr/>
        <w:t>le 20 mai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les lieux, je n’ai pas pu rencontrer l’employeur car il n’y avait personne sur place et aucune activité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1:48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5-22T21:48:00Z</dcterms:modified>
  <cp:revision>2</cp:revision>
  <dc:subject/>
  <dc:title>N° 103/CLR/CCPF/2008</dc:title>
</cp:coreProperties>
</file>